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ехническим требованиям (Приложение №1.1. к Извещению),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100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6 лет, в соответствии с условиями Приложения № 1.2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30 июн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64 883,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мая 2015 г. в 15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я 2015 г.  в 10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3T10:37:00Z</cp:lastPrinted>
  <dcterms:modified xsi:type="dcterms:W3CDTF">2015-05-18T03:41:00Z</dcterms:modified>
  <cp:revision>95</cp:revision>
  <dc:subject/>
  <dc:title>УТВЕРЖДАЮ</dc:title>
</cp:coreProperties>
</file>